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5/04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1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>CONCLUSÃO DOS CASOS DE USO</w:t>
      </w:r>
    </w:p>
    <w:p>
      <w:pPr>
        <w:pStyle w:val="TextBodyIndent"/>
        <w:ind w:left="708" w:hanging="0"/>
        <w:rPr/>
      </w:pPr>
      <w:r>
        <w:rPr>
          <w:b/>
          <w:bCs/>
          <w:color w:val="FF0000"/>
        </w:rPr>
        <w:t>(B)</w:t>
      </w:r>
      <w:r>
        <w:rPr/>
        <w:t xml:space="preserve">     ESBOÇO DO DIAGRAMA DE CLASSES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>, O GRUPO CONCLUIU OS CASOS DE USO QUE FALTAVAM.   RUTE FICOU COM A INCUMBÊNCIA DE FORMATAÇÃO FINAL DESSE DOCUMEN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>, O GRUPO ESBOÇOU ALGUMAS POSSÍVEIS CLASSES, ATIVIDADE ESTA QUE CONSUMIU O TEMPO RESTANTE DA AU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26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1:09:00Z</dcterms:created>
  <dc:creator>Administrador</dc:creator>
  <dc:description/>
  <dc:language>en-US</dc:language>
  <cp:lastModifiedBy>robson.martins</cp:lastModifiedBy>
  <dcterms:modified xsi:type="dcterms:W3CDTF">2003-04-16T01:26:00Z</dcterms:modified>
  <cp:revision>4</cp:revision>
  <dc:subject/>
  <dc:title>ATA DE REUNIÃO REALIZADA EM 25/02/2003</dc:title>
</cp:coreProperties>
</file>